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сельского поселения Кубанец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№________</w:t>
            </w:r>
          </w:p>
        </w:tc>
      </w:tr>
    </w:tbl>
    <w:p>
      <w:pPr>
        <w:pStyle w:val="Normal"/>
        <w:ind w:left="5954" w:hanging="99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крепления ответственных специалистов отделов администрации сельского поселения Кубанец Тимашевского района по принятию </w:t>
      </w:r>
      <w:r>
        <w:rPr>
          <w:b/>
          <w:color w:val="000000"/>
          <w:sz w:val="28"/>
          <w:szCs w:val="28"/>
          <w:shd w:fill="FFFFFF" w:val="clear"/>
        </w:rPr>
        <w:t>годовой бухгалтерской отчетности</w:t>
      </w:r>
      <w:r>
        <w:rPr>
          <w:b/>
          <w:color w:val="000000"/>
          <w:sz w:val="28"/>
          <w:szCs w:val="28"/>
        </w:rPr>
        <w:t xml:space="preserve"> и пояснительной записки за 2022 год </w:t>
      </w:r>
      <w:r>
        <w:rPr>
          <w:b/>
          <w:color w:val="000000"/>
          <w:sz w:val="28"/>
          <w:szCs w:val="28"/>
          <w:shd w:fill="FFFFFF" w:val="clear"/>
        </w:rPr>
        <w:t>согласно приказу Министерства финансов Российской Федерации от 25 марта 2011 г. №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9825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6160"/>
        <w:gridCol w:w="1603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ветственного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тчетности, таблиц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, дата провер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й версии отчета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ительной записки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Баланс государственного (муниципального)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1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1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правка по заключению учреждением счетов бухгалтерского учета отчетного финансового года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2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1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 финансовых результатах деятельности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120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правка по консолидируемым расчетам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23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 движении денежных средств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7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б исполнении учреждением плана его финансово-хозяйственной деятельности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3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38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color w:val="000000"/>
              </w:rPr>
              <w:t>, 0503738-Н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тчет об обязательствах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8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8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движении нефинансовых активов учреждений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9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по дебиторской и кредиторской задолженности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1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финансовых вложениях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05037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суммах заимствований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3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изменении остатков валюты баланса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503775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принятых и неисполненных обязательствах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79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79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остатках денежных средств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6" w:hRule="atLeas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83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9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 вложениях в объекты недвижимого имущества, об объектах незавершенного строительства бюджетного (автономного)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741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295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Сведения об исполнении судебных решений по денежным обязательствам учреждения"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ман И.Г.</w:t>
            </w:r>
          </w:p>
        </w:tc>
        <w:tc>
          <w:tcPr>
            <w:tcW w:w="6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12184447/entry/3760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Форма 0503760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ояснительная записка к Балансу учреждения" (текстовая час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та раскрытия информации в текстовой части пояснительной записки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Я.А. Саво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10:00Z</dcterms:created>
  <dc:creator>Нина</dc:creator>
  <dc:description/>
  <cp:keywords/>
  <dc:language>en-US</dc:language>
  <cp:lastModifiedBy>kub2</cp:lastModifiedBy>
  <cp:lastPrinted>2022-01-27T10:38:00Z</cp:lastPrinted>
  <dcterms:modified xsi:type="dcterms:W3CDTF">2023-02-08T12:02:00Z</dcterms:modified>
  <cp:revision>4</cp:revision>
  <dc:subject/>
  <dc:title>Приложение №3 к приказу</dc:title>
</cp:coreProperties>
</file>